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8946197"/>
      <w:bookmarkStart w:id="1" w:name="__Fieldmark__0_20889461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8946197"/>
      <w:bookmarkStart w:id="3" w:name="__Fieldmark__1_2088946197"/>
      <w:bookmarkEnd w:id="3"/>
      <w:r>
        <w:rPr/>
      </w:r>
      <w:r>
        <w:rPr/>
        <w:fldChar w:fldCharType="end"/>
      </w:r>
      <w:r>
        <w:rPr>
          <w:rFonts w:cs="Arial" w:ascii="Arial" w:hAnsi="Arial"/>
        </w:rPr>
        <w:tab/>
        <w:t>au lot n°…9…. Gestion des Ressources Humain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8946197"/>
      <w:bookmarkStart w:id="5" w:name="__Fieldmark__2_2088946197"/>
      <w:bookmarkEnd w:id="5"/>
      <w:r>
        <w:rPr/>
      </w:r>
      <w:r>
        <w:rPr/>
        <w:fldChar w:fldCharType="end"/>
      </w:r>
      <w:r>
        <w:rPr>
          <w:rFonts w:cs="Arial"/>
        </w:rPr>
        <w:t xml:space="preserve"> La pay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088946197"/>
      <w:bookmarkStart w:id="7" w:name="__Fieldmark__3_2088946197"/>
      <w:bookmarkEnd w:id="7"/>
      <w:r>
        <w:rPr/>
      </w:r>
      <w:r>
        <w:rPr/>
        <w:fldChar w:fldCharType="end"/>
      </w:r>
      <w:r>
        <w:rPr>
          <w:rFonts w:cs="Arial"/>
        </w:rPr>
        <w:t xml:space="preserve"> Achats et form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088946197"/>
      <w:bookmarkStart w:id="9" w:name="__Fieldmark__4_2088946197"/>
      <w:bookmarkEnd w:id="9"/>
      <w:r>
        <w:rPr/>
      </w:r>
      <w:r>
        <w:rPr/>
        <w:fldChar w:fldCharType="end"/>
      </w:r>
      <w:r>
        <w:rPr>
          <w:rFonts w:cs="Arial"/>
        </w:rPr>
        <w:t xml:space="preserve">  Gestion administrative du personn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088946197"/>
      <w:bookmarkStart w:id="11" w:name="__Fieldmark__5_2088946197"/>
      <w:bookmarkEnd w:id="11"/>
      <w:r>
        <w:rPr/>
      </w:r>
      <w:r>
        <w:rPr/>
        <w:fldChar w:fldCharType="end"/>
      </w:r>
      <w:r>
        <w:rPr>
          <w:rFonts w:cs="Arial"/>
        </w:rPr>
        <w:t xml:space="preserve"> Relations social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088946197"/>
      <w:bookmarkStart w:id="13" w:name="__Fieldmark__6_2088946197"/>
      <w:bookmarkEnd w:id="13"/>
      <w:r>
        <w:rPr/>
      </w:r>
      <w:r>
        <w:rPr/>
        <w:fldChar w:fldCharType="end"/>
      </w:r>
      <w:r>
        <w:rPr>
          <w:rFonts w:cs="Arial"/>
        </w:rPr>
        <w:t xml:space="preserve"> On board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088946197"/>
      <w:bookmarkStart w:id="15" w:name="__Fieldmark__7_2088946197"/>
      <w:bookmarkEnd w:id="15"/>
      <w:r>
        <w:rPr/>
      </w:r>
      <w:r>
        <w:rPr/>
        <w:fldChar w:fldCharType="end"/>
      </w:r>
      <w:r>
        <w:rPr>
          <w:rFonts w:cs="Arial"/>
        </w:rPr>
        <w:t xml:space="preserve"> Formation de formateur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088946197"/>
      <w:bookmarkStart w:id="17" w:name="__Fieldmark__8_2088946197"/>
      <w:bookmarkEnd w:id="17"/>
      <w:r>
        <w:rPr/>
      </w:r>
      <w:r>
        <w:rPr/>
        <w:fldChar w:fldCharType="end"/>
      </w:r>
      <w:r>
        <w:rPr>
          <w:rFonts w:cs="Arial"/>
        </w:rPr>
        <w:t xml:space="preserve"> Gestion prévisionnelle des Emplois et Compétenc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2088946197"/>
      <w:bookmarkStart w:id="19" w:name="__Fieldmark__9_2088946197"/>
      <w:bookmarkEnd w:id="19"/>
      <w:r>
        <w:rPr/>
      </w:r>
      <w:r>
        <w:rPr/>
        <w:fldChar w:fldCharType="end"/>
      </w:r>
      <w:r>
        <w:rPr>
          <w:rFonts w:cs="Arial"/>
        </w:rPr>
        <w:t xml:space="preserve"> Plan de développement des compétenc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2088946197"/>
      <w:bookmarkStart w:id="21" w:name="__Fieldmark__10_2088946197"/>
      <w:bookmarkEnd w:id="21"/>
      <w:r>
        <w:rPr/>
      </w:r>
      <w:r>
        <w:rPr/>
        <w:fldChar w:fldCharType="end"/>
      </w:r>
      <w:r>
        <w:rPr>
          <w:rFonts w:cs="Arial"/>
        </w:rPr>
        <w:t xml:space="preserve"> Recrut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2088946197"/>
      <w:bookmarkStart w:id="23" w:name="__Fieldmark__11_2088946197"/>
      <w:bookmarkEnd w:id="23"/>
      <w:r>
        <w:rPr/>
      </w:r>
      <w:r>
        <w:rPr/>
        <w:fldChar w:fldCharType="end"/>
      </w:r>
      <w:r>
        <w:rPr>
          <w:rFonts w:cs="Arial"/>
        </w:rPr>
        <w:t xml:space="preserve"> Prévention des risques psychosociaux</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2088946197"/>
      <w:bookmarkStart w:id="25" w:name="__Fieldmark__12_2088946197"/>
      <w:bookmarkEnd w:id="25"/>
      <w:r>
        <w:rPr/>
      </w:r>
      <w:r>
        <w:rPr/>
        <w:fldChar w:fldCharType="end"/>
      </w:r>
      <w:r>
        <w:rPr>
          <w:rFonts w:cs="Arial"/>
        </w:rPr>
        <w:t xml:space="preserve"> Entretien professionn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2088946197"/>
      <w:bookmarkStart w:id="27" w:name="__Fieldmark__13_2088946197"/>
      <w:bookmarkEnd w:id="27"/>
      <w:r>
        <w:rPr/>
      </w:r>
      <w:r>
        <w:rPr/>
        <w:fldChar w:fldCharType="end"/>
      </w:r>
      <w:r>
        <w:rPr>
          <w:rFonts w:cs="Arial"/>
        </w:rPr>
        <w:t xml:space="preserve"> Licenciement et plan socia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2088946197"/>
      <w:bookmarkStart w:id="29" w:name="__Fieldmark__14_2088946197"/>
      <w:bookmarkEnd w:id="29"/>
      <w:r>
        <w:rPr/>
      </w:r>
      <w:r>
        <w:rPr/>
        <w:fldChar w:fldCharType="end"/>
      </w:r>
      <w:r>
        <w:rPr>
          <w:rFonts w:cs="Arial"/>
        </w:rPr>
        <w:t xml:space="preserve"> Les nouvelles organisations du travail (télétravail, co-work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2088946197"/>
      <w:bookmarkStart w:id="31" w:name="__Fieldmark__15_2088946197"/>
      <w:bookmarkEnd w:id="31"/>
      <w:r>
        <w:rPr/>
      </w:r>
      <w:r>
        <w:rPr/>
        <w:fldChar w:fldCharType="end"/>
      </w:r>
      <w:r>
        <w:rPr>
          <w:rFonts w:cs="Arial"/>
        </w:rPr>
        <w:t xml:space="preserve"> Qualité de vie au travail (QVC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2" w:name="__Fieldmark__16_2088946197"/>
      <w:bookmarkStart w:id="33" w:name="__Fieldmark__16_2088946197"/>
      <w:bookmarkEnd w:id="33"/>
      <w:r>
        <w:rPr/>
      </w:r>
      <w:r>
        <w:rPr/>
        <w:fldChar w:fldCharType="end"/>
      </w:r>
      <w:r>
        <w:rPr>
          <w:rFonts w:cs="Arial"/>
        </w:rPr>
        <w:t xml:space="preserve"> Recruter efficac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4" w:name="__Fieldmark__17_2088946197"/>
      <w:bookmarkStart w:id="35" w:name="__Fieldmark__17_2088946197"/>
      <w:bookmarkEnd w:id="35"/>
      <w:r>
        <w:rPr/>
      </w:r>
      <w:r>
        <w:rPr/>
        <w:fldChar w:fldCharType="end"/>
      </w:r>
      <w:r>
        <w:rPr>
          <w:rFonts w:cs="Arial"/>
        </w:rPr>
        <w:t xml:space="preserve"> Recruter via les réseaux sociaux</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088946197"/>
      <w:bookmarkStart w:id="37" w:name="__Fieldmark__18_2088946197"/>
      <w:bookmarkEnd w:id="3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088946197"/>
      <w:bookmarkStart w:id="39" w:name="__Fieldmark__19_2088946197"/>
      <w:bookmarkEnd w:id="3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088946197"/>
      <w:bookmarkStart w:id="41" w:name="__Fieldmark__20_2088946197"/>
      <w:bookmarkEnd w:id="4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088946197"/>
      <w:bookmarkStart w:id="43" w:name="__Fieldmark__21_2088946197"/>
      <w:bookmarkEnd w:id="4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8946197"/>
      <w:bookmarkStart w:id="45" w:name="__Fieldmark__22_2088946197"/>
      <w:bookmarkEnd w:id="4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88946197"/>
      <w:bookmarkStart w:id="47" w:name="__Fieldmark__23_2088946197"/>
      <w:bookmarkEnd w:id="4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88946197"/>
      <w:bookmarkStart w:id="49" w:name="__Fieldmark__24_2088946197"/>
      <w:bookmarkEnd w:id="4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88946197"/>
      <w:bookmarkStart w:id="51" w:name="__Fieldmark__25_2088946197"/>
      <w:bookmarkEnd w:id="5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88946197"/>
      <w:bookmarkStart w:id="53" w:name="__Fieldmark__26_2088946197"/>
      <w:bookmarkEnd w:id="53"/>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88946197"/>
      <w:bookmarkStart w:id="55" w:name="__Fieldmark__27_208894619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88946197"/>
      <w:bookmarkStart w:id="57" w:name="__Fieldmark__28_208894619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88946197"/>
      <w:bookmarkStart w:id="59" w:name="__Fieldmark__29_2088946197"/>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88946197"/>
      <w:bookmarkStart w:id="61" w:name="__Fieldmark__30_2088946197"/>
      <w:bookmarkEnd w:id="6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088946197"/>
      <w:bookmarkStart w:id="63" w:name="__Fieldmark__31_2088946197"/>
      <w:bookmarkEnd w:id="6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88946197"/>
      <w:bookmarkStart w:id="65" w:name="__Fieldmark__32_2088946197"/>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088946197"/>
      <w:bookmarkStart w:id="67" w:name="__Fieldmark__33_2088946197"/>
      <w:bookmarkEnd w:id="6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2088946197"/>
      <w:bookmarkStart w:id="69" w:name="__Fieldmark__34_2088946197"/>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88946197"/>
      <w:bookmarkStart w:id="71" w:name="__Fieldmark__35_2088946197"/>
      <w:bookmarkEnd w:id="7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88946197"/>
      <w:bookmarkStart w:id="73" w:name="__Fieldmark__36_2088946197"/>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088946197"/>
      <w:bookmarkStart w:id="75" w:name="__Fieldmark__37_2088946197"/>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88946197"/>
      <w:bookmarkStart w:id="77" w:name="__Fieldmark__38_2088946197"/>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088946197"/>
      <w:bookmarkStart w:id="79" w:name="__Fieldmark__39_2088946197"/>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88946197"/>
      <w:bookmarkStart w:id="81" w:name="__Fieldmark__40_2088946197"/>
      <w:bookmarkEnd w:id="8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2088946197"/>
      <w:bookmarkStart w:id="83" w:name="__Fieldmark__41_2088946197"/>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088946197"/>
      <w:bookmarkStart w:id="85" w:name="__Fieldmark__42_2088946197"/>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088946197"/>
      <w:bookmarkStart w:id="87" w:name="__Fieldmark__43_2088946197"/>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088946197"/>
      <w:bookmarkStart w:id="89" w:name="__Fieldmark__44_2088946197"/>
      <w:bookmarkEnd w:id="8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2088946197"/>
      <w:bookmarkStart w:id="91" w:name="__Fieldmark__45_2088946197"/>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92" w:name="_Hlk190860017"/>
      <w:r>
        <w:rPr>
          <w:rFonts w:cs="Arial" w:ascii="Arial" w:hAnsi="Arial"/>
        </w:rPr>
        <w:t xml:space="preserve">701, 702, 711, 712, 721, 722 </w:t>
      </w:r>
      <w:bookmarkEnd w:id="9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5:13:00Z</dcterms:modified>
  <cp:revision>18</cp:revision>
  <dc:subject/>
  <dc:title>_Modèle recommandé : le service peut l’adapter le cas échéant_DC1_</dc:title>
</cp:coreProperties>
</file>